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2157153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0341137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35655594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16914611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61426927"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60264935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5310589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